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 Map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85"/>
        <w:gridCol w:w="1485"/>
        <w:gridCol w:w="1485"/>
        <w:gridCol w:w="1485"/>
        <w:gridCol w:w="1485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31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653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51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46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9445" cy="656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7380" cy="602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 and Present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2175" cy="1011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all the information is easy to understan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most of  the information is easy to understan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mostly well presented</w:t>
            </w:r>
          </w:p>
          <w:p>
            <w:pPr>
              <w:pStyle w:val="Normal"/>
              <w:rPr/>
            </w:pPr>
            <w:r>
              <w:rPr/>
              <w:t>but some of the information was difficult to understan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enough to understand most concep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enough to understand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images/symbol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9465" cy="592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ategories are enhanced with simple symbols or diagram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tegories are enhanced with simple symbols or diagram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categories are enhanced with simple symbols or diagram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d map includes some images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includes a few image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col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144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show all connections and/or to categorise topics throughout the  mind ma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demonstrate some connections and or topics throughout the mind ma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some colour in the mind map but has not used colour to categorise throughout the mind ma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very little colour in the mind map and has not used colour to categorise throughout the mind ma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failed to include colour in the mind map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3280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thorough understanding of graphic novels by including at least 3 elements for each categor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very good understanding of graphic novels by including 3 elements for some categori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graphic novels by including at least 2 elements for each categor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graphic novels by including 2 elements for some categori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little  understanding of graphic novels by including 2 or less elements for each catego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3:22:00Z</dcterms:created>
  <dc:creator>Computer User</dc:creator>
  <dc:description/>
  <cp:keywords/>
  <dc:language>en-US</dc:language>
  <cp:lastModifiedBy>Bruce Marshall</cp:lastModifiedBy>
  <dcterms:modified xsi:type="dcterms:W3CDTF">2008-07-27T03:22:00Z</dcterms:modified>
  <cp:revision>2</cp:revision>
  <dc:subject/>
  <dc:title>Mind Map Rubric</dc:title>
</cp:coreProperties>
</file>